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внесении изменений в решение Собрания депутатов Катав – Ивановского муниципального района от 25.12.2013г. № 614 «О районном бюджете на 2014 год и плановый период 2015 и 2016 годов»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both"/>
        <w:rPr/>
      </w:pPr>
      <w:r>
        <w:rPr>
          <w:sz w:val="28"/>
          <w:szCs w:val="28"/>
        </w:rPr>
        <w:t>от 28 февраля 2014 года   № 640</w:t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 «О  районном бюджете   на 2014 год и на плановый период 2015 и 2016 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на 2014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67"/>
      </w:tblGrid>
      <w:tr>
        <w:trPr>
          <w:trHeight w:val="5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</cp:lastModifiedBy>
  <cp:lastPrinted>2008-11-01T09:13:00Z</cp:lastPrinted>
  <dcterms:modified xsi:type="dcterms:W3CDTF">2014-02-28T05:23:00Z</dcterms:modified>
  <cp:revision>70</cp:revision>
  <dc:subject/>
  <dc:title>ПРОГРАММА ГОСУДАРСТВЕННЫХ ВНУТРЕННИХ ЗАИМСТВОВАНИЙ</dc:title>
</cp:coreProperties>
</file>